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</w:rPr>
        <w:t>Nowa Sól, dnia 21 października 2016 r.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ZP.271.22.2016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MIANY TREŚCI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PECYFIKACJI ISTOTNYCH WARUNKÓW ZAMÓWIENIA nr 3  </w:t>
      </w:r>
    </w:p>
    <w:p>
      <w:pPr>
        <w:pStyle w:val="Default"/>
        <w:tabs>
          <w:tab w:val="clear" w:pos="708"/>
          <w:tab w:val="left" w:pos="540" w:leader="none"/>
        </w:tabs>
        <w:spacing w:lineRule="auto" w:line="276"/>
        <w:ind w:left="1276" w:hanging="1276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p>
      <w:pPr>
        <w:pStyle w:val="Tekstpodstawowy3"/>
        <w:ind w:left="1416" w:hanging="1416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/>
          <w:b/>
          <w:bCs/>
          <w:color w:val="000000"/>
          <w:sz w:val="16"/>
          <w:szCs w:val="16"/>
        </w:rPr>
      </w:r>
    </w:p>
    <w:p>
      <w:pPr>
        <w:pStyle w:val="Tekstpodstawowy3"/>
        <w:ind w:left="1416" w:hanging="141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ind w:left="1416" w:hanging="1416"/>
        <w:rPr>
          <w:b/>
          <w:b/>
          <w:color w:val="000000"/>
        </w:rPr>
      </w:pPr>
      <w:r>
        <w:rPr>
          <w:b/>
          <w:color w:val="000000"/>
        </w:rPr>
        <w:t>Dotyczy:</w:t>
        <w:tab/>
        <w:t>przetargu nieograniczonego na świadczenie usługi komunikacji miejskiej na obszarze Gminy Nowa Sól – Miasto, Gminy Nowa Sól, Gminy Kożuchów, Gminy Otyń, Gminy Siedlisko oraz Gminy Kolsko.</w:t>
      </w:r>
    </w:p>
    <w:p>
      <w:pPr>
        <w:pStyle w:val="Tekstpodstawowy3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Tekstpodstawowy3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Działając na podstawie art. 38 ust. 4 ustawy z dnia 29 stycznia 2004 r. Prawo zamówień publicznych (Dz. U. z 2015 r. poz. 2164 z późn. zm.) zamawiający Gmina Nowa Sól - Miasto informuje, że zostały wprowadzone następujące zmiany </w:t>
      </w:r>
      <w:r>
        <w:rPr>
          <w:bCs/>
          <w:color w:val="000000"/>
        </w:rPr>
        <w:t>treści specyfikacji istotnych warunków zamówienia:</w:t>
      </w:r>
    </w:p>
    <w:p>
      <w:pPr>
        <w:pStyle w:val="Tekstpodstawowy3"/>
        <w:spacing w:lineRule="auto" w:line="276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</w:rPr>
        <w:t>Zmianie ulega załącznik nr 5 do SIWZ Rozkład jazdy, trasa linii komunikacyjnych oraz w</w:t>
      </w:r>
      <w:r>
        <w:rPr>
          <w:rFonts w:cs="Tahoma" w:ascii="Tahoma" w:hAnsi="Tahoma"/>
          <w:bCs/>
        </w:rPr>
        <w:t>ielkość pracy przewozowej w zakresie dotyczącym przebiegu linii komunikacyjnej oraz godzin odjazdu poszczególnych kursów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Cs/>
        </w:rPr>
        <w:t xml:space="preserve"> Aktualny </w:t>
      </w:r>
      <w:r>
        <w:rPr>
          <w:rFonts w:cs="Tahoma" w:ascii="Tahoma" w:hAnsi="Tahoma"/>
        </w:rPr>
        <w:t xml:space="preserve">przebieg linii komunikacyjnych w zakresie tras, przystanków i godzin odjazdów poszczególnych linii komunikacyjnych określa szczegółowy rozkład jazdy – linie nr 8, 9, 16, 31, 32, 33, 34, 35, 36, 37, 38, 39, 40, 41, 42, 43, 44, 45, 46, 47, 48, 49, 50, 51, 52 stanowiący załącznik nr 1 do niniejszego pisma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różnic pomiędzy rozkładem jazdy stanowiącym załacznik nr 5 do SIWZ </w:t>
        <w:br/>
        <w:t>a szczegółowym rozkładem jazdy stanowiącym załącznik nr 1 do niniejszego pisma: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kład jazdy linii komunikacyjnych dla Gminy Nowa Sól przewozy szkolne – usunieto pozycję nr 1 (Kiełcz-Nowa Sól) i nr 2 (Nowa Sól-Kiełcz), ponieważ zostały one uwzględnione w pozycjach 3 i 4 - dokładny przebieg linii komunikacyjnej oraz godziny odjazdu określa rozkład jazdy stanowiący załącznik nr 1 do niniejszego pisma – linie nr 47, 48, 49, 50 – zmianie ulega dzienny oraz roczny przebieg, które wynoszą odpowiednio  105.4 km oraz 20 026 km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kład jazdy linii komunikacyjnych dla Gminy Otyń przewozy szkolne - nastąpiła zmiana godzin odjazdu poszczególnych kursów, liczba kursów oraz przebieg nie uległ zmianie – dokładny przebieg linii komunikacyjnej oraz godziny odjazdu określa rozkład jazdy stanowiący załącznik nr 1 do niniejszego pisma – linie nr 51, 52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>rozkład jazdy dla Gminy Siedlisko przewozy szkolne – dodano trzy kursy relacji: Borowiec pętla – Siedlisko szkoła – zmianie ulega dzienny oraz roczny przebieg, które wynoszą odpowiednio 132,2 km oraz 25 118 km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pozostałych rozkładów jazdy mogą wystąpić zmiany godzin odjazdów oraz czasów przejazdu między przystankami od 1 do 2 minut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mo wprowadzonych zmian ogólna liczba kilometrów obejmująca przedmiot zamówienia nie ulega znaczącej zmianie, ponieważ w Gminie Nowa Sól roczna liczba kilometrów zmniejszyła się o 3 230 km, podczas gdy w Gminie Siedlisko roczna  liczba kilometrów zwiększyła się o 3 420 km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ozbieżności pomiędzy załącznikiem nr 5 do SIWZ a załącznikiem nr 1 do niniejszego pisma, obowiązują zapisy załącznika nr 1 do niniejszego pisma – szczegółowy rozkłady jazdy.</w:t>
      </w:r>
    </w:p>
    <w:p>
      <w:pPr>
        <w:pStyle w:val="Default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spacing w:lineRule="auto" w:line="276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color w:val="000000"/>
          <w:u w:val="single"/>
        </w:rPr>
        <w:t>Powyższe zmiany treści SIWZ stanowią integralną część specyfikacji istotnych warunków zamówienia.</w:t>
      </w:r>
      <w:r>
        <w:rPr>
          <w:rFonts w:cs="Tahoma" w:ascii="Tahoma" w:hAnsi="Tahoma"/>
          <w:color w:val="000000"/>
          <w:u w:val="single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</w:rPr>
        <w:t xml:space="preserve">Miejsce publikacji: </w:t>
      </w:r>
      <w:hyperlink r:id="rId2">
        <w:r>
          <w:rPr>
            <w:rStyle w:val="InternetLink"/>
            <w:rFonts w:cs="Tahoma" w:ascii="Tahoma" w:hAnsi="Tahoma"/>
            <w:color w:val="000000"/>
          </w:rPr>
          <w:t>www.nowasol.pl</w:t>
        </w:r>
      </w:hyperlink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274" w:gutter="0" w:header="425" w:top="1135" w:footer="2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" w:hanging="0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ind w:right="3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ind w:right="3" w:hanging="0"/>
      <w:rPr/>
    </w:pPr>
    <w:r>
      <w:rPr/>
      <w:tab/>
      <w:tab/>
    </w:r>
  </w:p>
  <w:p>
    <w:pPr>
      <w:pStyle w:val="Footer"/>
      <w:ind w:right="3" w:hanging="0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autoSpaceDE w:val="false"/>
      <w:spacing w:lineRule="atLeast" w:line="240"/>
      <w:ind w:left="2126" w:hanging="2126"/>
      <w:jc w:val="center"/>
      <w:outlineLvl w:val="3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color w:val="000000"/>
    </w:rPr>
  </w:style>
  <w:style w:type="character" w:styleId="WW8Num9z0">
    <w:name w:val="WW8Num9z0"/>
    <w:qFormat/>
    <w:rPr/>
  </w:style>
  <w:style w:type="character" w:styleId="WW8Num9z6">
    <w:name w:val="WW8Num9z6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 w:val="false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WW8Num19z1">
    <w:name w:val="WW8Num19z1"/>
    <w:qFormat/>
    <w:rPr>
      <w:rFonts w:ascii="Tahoma" w:hAnsi="Tahoma" w:eastAsia="Times New Roman" w:cs="Tahoma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cs="Tahoma"/>
      <w:color w:val="000000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rFonts w:ascii="Tahoma" w:hAnsi="Tahoma" w:cs="Tahoma"/>
      <w:color w:val="000000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St1">
    <w:name w:val="st1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8"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ny1">
    <w:name w:val="Normalny1"/>
    <w:qFormat/>
    <w:pPr>
      <w:widowControl/>
      <w:bidi w:val="0"/>
      <w:spacing w:before="0" w:after="0"/>
      <w:contextualSpacing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asol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08:00Z</dcterms:created>
  <dc:creator>Your User Name</dc:creator>
  <dc:description/>
  <cp:keywords/>
  <dc:language>en-US</dc:language>
  <cp:lastModifiedBy>Your User Name</cp:lastModifiedBy>
  <cp:lastPrinted>2016-10-21T11:25:00Z</cp:lastPrinted>
  <dcterms:modified xsi:type="dcterms:W3CDTF">2016-10-21T10:36:00Z</dcterms:modified>
  <cp:revision>51</cp:revision>
  <dc:subject/>
  <dc:title>Nowa Sól, dnia 17 czerwca 2014 r</dc:title>
</cp:coreProperties>
</file>